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ind w:left="5103" w:hanging="0"/>
        <w:rPr/>
      </w:pPr>
      <w:r>
        <w:rPr>
          <w:b w:val="false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1.10.2019 года № 300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9 месяцев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едомственной структуре расходов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  <w:r>
        <w:rPr/>
        <w:tab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416"/>
        <w:gridCol w:w="1337"/>
        <w:gridCol w:w="1348"/>
      </w:tblGrid>
      <w:tr>
        <w:trPr>
          <w:tblHeader w:val="true"/>
          <w:trHeight w:val="7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19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97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495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0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70,3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7</w:t>
            </w:r>
          </w:p>
        </w:tc>
      </w:tr>
      <w:tr>
        <w:trPr>
          <w:trHeight w:val="8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7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,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14,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14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14,7</w:t>
            </w:r>
          </w:p>
        </w:tc>
      </w:tr>
      <w:tr>
        <w:trPr>
          <w:trHeight w:val="8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14,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4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8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ых орган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контрольно- счетного орга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1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1001032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541001032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2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0,1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имуществом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функций муниципального образования в сфере территориальных органов обществен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5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точнению книг похозяйственного уче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мероприятий проводимые администрацией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,6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ормационное обеспечение и сопровождение деятельности органов мест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информационных технологий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казачеств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незаконному обороту наркотик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1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,1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функций Новодеревянковского сельского поселения, связанных с общегосударственным управление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2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8</w:t>
            </w:r>
          </w:p>
        </w:tc>
      </w:tr>
      <w:tr>
        <w:trPr>
          <w:trHeight w:val="8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2001034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52001034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ожарной безопасности на территории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996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73,6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существление отдельных мероприятий по поддержке сельскохозяйственного производств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2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2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и окультуриванию долголетнего с/х культур-ного пастбищ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6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46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6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65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6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65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65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65,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2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65,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2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65,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44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44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землепользова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емлеустройство и землепользовани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6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12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05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05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вод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78,6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78,6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78,6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аз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3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3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3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0,4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00,4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00,4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9,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9,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2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0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8,3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1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2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Формирование комфортной городской среды на 2018-2020 годы и на плановый период до 2022 года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благоустройства территории Новодеревянковского сельского поселения Каневского район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благоустройству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S555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S555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5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5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5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5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84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5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3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3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3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по молодежной политик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3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3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3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2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98,5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2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98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культуры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2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98,5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СКЦ "Досуг" станицы Новодеревянковской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73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24,1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60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76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60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76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,5</w:t>
            </w:r>
          </w:p>
        </w:tc>
      </w:tr>
      <w:tr>
        <w:trPr>
          <w:trHeight w:val="8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66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7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70 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"Музей имени Ф.А.Щербины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9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5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590 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,8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6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60 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7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10270 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отдельных праздничных мероприятий в поселени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4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40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 по социальной поддержке отдельных категорий граждан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6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,2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6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0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6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2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, направленные на развитие массового спор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,5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8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адион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9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9</w:t>
            </w:r>
          </w:p>
        </w:tc>
      </w:tr>
      <w:tr>
        <w:trPr>
          <w:trHeight w:val="8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8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80 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роительство спорткомплекс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0000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,2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470 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,2</w:t>
            </w:r>
          </w:p>
        </w:tc>
      </w:tr>
      <w:tr>
        <w:trPr>
          <w:trHeight w:val="10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470 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,2</w:t>
            </w:r>
          </w:p>
        </w:tc>
      </w:tr>
    </w:tbl>
    <w:p>
      <w:pPr>
        <w:pStyle w:val="Normal"/>
        <w:tabs>
          <w:tab w:val="clear" w:pos="708"/>
          <w:tab w:val="left" w:pos="74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5:00Z</dcterms:created>
  <dc:creator>Пользователь</dc:creator>
  <dc:description/>
  <dc:language>en-US</dc:language>
  <cp:lastModifiedBy>USER</cp:lastModifiedBy>
  <cp:lastPrinted>2017-07-25T11:51:00Z</cp:lastPrinted>
  <dcterms:modified xsi:type="dcterms:W3CDTF">2019-10-21T08:15:00Z</dcterms:modified>
  <cp:revision>2</cp:revision>
  <dc:subject/>
  <dc:title/>
</cp:coreProperties>
</file>